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504190</wp:posOffset>
                </wp:positionV>
                <wp:extent cx="5486400" cy="720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 xml:space="preserve">Suinteresuotiems asmenims: </w:t>
                              <w:tab/>
                              <w:tab/>
                              <w:tab/>
                              <w:tab/>
                              <w:tab/>
                              <w:t>Tranås 2016-01-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>Mieli ponai/poni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 xml:space="preserve">Šiuo mes patvirtiname, kad kompanijos </w:t>
                            </w: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sz w:val="20"/>
                                <w:lang w:val="lt-LT"/>
                              </w:rPr>
                              <w:t xml:space="preserve">UAB SK Impex Service Center, odontologinis padalinys esantis Mildos g. 6, LT-10311 Vilnius, Lietuva, yra oficialus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>Kerr ir Spofa produktų platintojas Lietuvoj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>Nuoširdžiai jūsų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 w:eastAsia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lang w:val="lt-LT" w:eastAsia="en-US"/>
                              </w:rPr>
                              <w:t>parašas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 w:eastAsia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>Bo Svenl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>Vadybininkas Šiaurės ir Baltijos šalim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-Bold;Arial" w:hAnsi="Verdana-Bold;Arial" w:cs="Verdana-Bold;Arial"/>
                                <w:b/>
                                <w:b/>
                                <w:bCs/>
                                <w:color w:val="1E27FF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-Bold;Arial" w:ascii="Verdana-Bold;Arial" w:hAnsi="Verdana-Bold;Arial"/>
                                <w:b/>
                                <w:bCs/>
                                <w:color w:val="1E27FF"/>
                                <w:sz w:val="20"/>
                                <w:lang w:val="lt-LT"/>
                              </w:rPr>
                              <w:t>Kerr, Nordic offi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>Pašto dėžutė 4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>SE-573 25 TRANÅ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>Švedij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>Telefonas: +46 (0)140-687 34/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lt-LT"/>
                              </w:rPr>
                              <w:t xml:space="preserve">El. paštas: </w:t>
                            </w:r>
                            <w:r>
                              <w:rPr>
                                <w:rFonts w:cs="Verdana" w:ascii="Verdana" w:hAnsi="Verdana"/>
                                <w:color w:val="1E3CFF"/>
                                <w:sz w:val="20"/>
                                <w:lang w:val="lt-LT"/>
                              </w:rPr>
                              <w:t>bo.svenler@KerrHawe.c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E3CFF"/>
                                <w:sz w:val="20"/>
                                <w:lang w:val="lt-LT"/>
                              </w:rPr>
                              <w:t>http://www.kerrhawe.com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Verdana" w:hAnsi="Verdana" w:cs="Verdana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rial"/>
                                <w:sz w:val="20"/>
                                <w:szCs w:val="24"/>
                                <w:lang w:val="lt-LT" w:eastAsia="en-US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sz w:val="20"/>
                                <w:szCs w:val="24"/>
                                <w:lang w:val="lt-L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Verdana" w:hAnsi="Verdana" w:cs="Verdana"/>
                                <w:sz w:val="20"/>
                                <w:szCs w:val="24"/>
                                <w:lang w:val="lt-LT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4"/>
                                <w:lang w:val="lt-L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Verdana" w:hAnsi="Verdana" w:cs="Verdana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Verdana" w:hAnsi="Verdana" w:cs="Verdana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67pt;mso-wrap-distance-left:9.05pt;mso-wrap-distance-right:9.05pt;mso-wrap-distance-top:0pt;mso-wrap-distance-bottom:0pt;margin-top:39.7pt;mso-position-vertical-relative:text;margin-left:2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 xml:space="preserve">Suinteresuotiems asmenims: </w:t>
                        <w:tab/>
                        <w:tab/>
                        <w:tab/>
                        <w:tab/>
                        <w:tab/>
                        <w:t>Tranås 2016-01-1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>Mieli ponai/poni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 xml:space="preserve">Šiuo mes patvirtiname, kad kompanijos </w:t>
                      </w:r>
                      <w:r>
                        <w:rPr>
                          <w:rFonts w:cs="ArialMT;Arial" w:ascii="ArialMT;Arial" w:hAnsi="ArialMT;Arial"/>
                          <w:color w:val="000000"/>
                          <w:sz w:val="20"/>
                          <w:lang w:val="lt-LT"/>
                        </w:rPr>
                        <w:t xml:space="preserve">UAB SK Impex Service Center, odontologinis padalinys esantis Mildos g. 6, LT-10311 Vilnius, Lietuva, yra oficialus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>Kerr ir Spofa produktų platintojas Lietuvoj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>Nuoširdžiai jūsų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 w:eastAsia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 w:eastAsia="en-US"/>
                        </w:rPr>
                        <w:t>/</w:t>
                      </w:r>
                      <w:r>
                        <w:rPr>
                          <w:rFonts w:cs="Verdana" w:ascii="Verdana" w:hAnsi="Verdana"/>
                          <w:i/>
                          <w:color w:val="000000"/>
                          <w:sz w:val="20"/>
                          <w:lang w:val="lt-LT" w:eastAsia="en-US"/>
                        </w:rPr>
                        <w:t>parašas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 w:eastAsia="en-US"/>
                        </w:rPr>
                        <w:t>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 w:eastAsia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>Bo Svenl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>Vadybininkas Šiaurės ir Baltijos šalim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-Bold;Arial" w:hAnsi="Verdana-Bold;Arial" w:cs="Verdana-Bold;Arial"/>
                          <w:b/>
                          <w:b/>
                          <w:bCs/>
                          <w:color w:val="1E27FF"/>
                          <w:sz w:val="20"/>
                          <w:lang w:val="lt-LT"/>
                        </w:rPr>
                      </w:pPr>
                      <w:r>
                        <w:rPr>
                          <w:rFonts w:cs="Verdana-Bold;Arial" w:ascii="Verdana-Bold;Arial" w:hAnsi="Verdana-Bold;Arial"/>
                          <w:b/>
                          <w:bCs/>
                          <w:color w:val="1E27FF"/>
                          <w:sz w:val="20"/>
                          <w:lang w:val="lt-LT"/>
                        </w:rPr>
                        <w:t>Kerr, Nordic offic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>Pašto dėžutė 42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>SE-573 25 TRANÅ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>Švedij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>Telefonas: +46 (0)140-687 34/3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lang w:val="lt-LT"/>
                        </w:rPr>
                        <w:t xml:space="preserve">El. paštas: </w:t>
                      </w:r>
                      <w:r>
                        <w:rPr>
                          <w:rFonts w:cs="Verdana" w:ascii="Verdana" w:hAnsi="Verdana"/>
                          <w:color w:val="1E3CFF"/>
                          <w:sz w:val="20"/>
                          <w:lang w:val="lt-LT"/>
                        </w:rPr>
                        <w:t>bo.svenler@KerrHawe.com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color w:val="1E3CFF"/>
                          <w:sz w:val="20"/>
                          <w:lang w:val="lt-LT"/>
                        </w:rPr>
                        <w:t>http://www.kerrhawe.com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ascii="Verdana" w:hAnsi="Verdana" w:cs="Verdana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rial"/>
                          <w:sz w:val="20"/>
                          <w:szCs w:val="24"/>
                          <w:lang w:val="lt-LT" w:eastAsia="en-US"/>
                        </w:rPr>
                      </w:pPr>
                      <w:r>
                        <w:rPr>
                          <w:rFonts w:cs="Arial" w:ascii="Times New Roman" w:hAnsi="Times New Roman"/>
                          <w:sz w:val="20"/>
                          <w:szCs w:val="24"/>
                          <w:lang w:val="lt-LT" w:eastAsia="en-US"/>
                        </w:rPr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ascii="Verdana" w:hAnsi="Verdana" w:cs="Verdana"/>
                          <w:sz w:val="20"/>
                          <w:szCs w:val="24"/>
                          <w:lang w:val="lt-LT" w:eastAsia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4"/>
                          <w:lang w:val="lt-LT" w:eastAsia="en-US"/>
                        </w:rPr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ascii="Verdana" w:hAnsi="Verdana" w:cs="Verdana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ascii="Verdana" w:hAnsi="Verdana" w:cs="Verdana"/>
                          <w:sz w:val="20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MT">
    <w:altName w:val="Arial"/>
    <w:charset w:val="00"/>
    <w:family w:val="swiss"/>
    <w:pitch w:val="default"/>
  </w:font>
  <w:font w:name="Verdana-Bold">
    <w:altName w:val="Arial"/>
    <w:charset w:val="00"/>
    <w:family w:val="swiss"/>
    <w:pitch w:val="default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rPr/>
    </w:pPr>
    <w:r>
      <w:rPr/>
      <w:tab/>
    </w:r>
    <w:r>
      <w:rPr/>
      <w:drawing>
        <wp:inline distT="0" distB="0" distL="0" distR="0">
          <wp:extent cx="3377565" cy="2120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4" r="-11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3377565" cy="212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51000" cy="776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rr brevmal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29:00Z</dcterms:created>
  <dc:creator>Bo Svenler</dc:creator>
  <dc:description/>
  <cp:keywords/>
  <dc:language>en-US</dc:language>
  <cp:lastModifiedBy>Kristina Štramaitienė</cp:lastModifiedBy>
  <cp:lastPrinted>2006-03-29T18:49:00Z</cp:lastPrinted>
  <dcterms:modified xsi:type="dcterms:W3CDTF">2016-04-19T11:23:00Z</dcterms:modified>
  <cp:revision>3</cp:revision>
  <dc:subject/>
  <dc:title/>
</cp:coreProperties>
</file>